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0</wp:posOffset>
                </wp:positionV>
                <wp:extent cx="499745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33333"/>
                                <w:sz w:val="48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3333"/>
                                <w:sz w:val="4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2"/>
                                <w:lang w:val="en-I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98pt;mso-wrap-distance-left:9.05pt;mso-wrap-distance-right:9.05pt;mso-wrap-distance-top:0pt;mso-wrap-distance-bottom:0pt;margin-top:11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lang w:val="en-IE"/>
                        </w:rPr>
                      </w:pPr>
                      <w:r>
                        <w:rPr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33333"/>
                          <w:sz w:val="48"/>
                          <w:lang w:val="en-I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3333"/>
                          <w:sz w:val="48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62"/>
                          <w:lang w:val="en-I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62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6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9:34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0:00Z</dcterms:modified>
  <cp:revision>3</cp:revision>
  <dc:subject/>
  <dc:title> </dc:title>
</cp:coreProperties>
</file>