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2171700</wp:posOffset>
            </wp:positionV>
            <wp:extent cx="105283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0</wp:posOffset>
                </wp:positionV>
                <wp:extent cx="44577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7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76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26pt;mso-wrap-distance-left:9.05pt;mso-wrap-distance-right:9.05pt;mso-wrap-distance-top:0pt;mso-wrap-distance-bottom:0pt;margin-top:16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7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76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November 22, 2019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9:47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58:00Z</dcterms:modified>
  <cp:revision>3</cp:revision>
  <dc:subject/>
  <dc:title> </dc:title>
</cp:coreProperties>
</file>