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2286000</wp:posOffset>
            </wp:positionV>
            <wp:extent cx="1485900" cy="1058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057400</wp:posOffset>
                </wp:positionV>
                <wp:extent cx="445770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7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76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26pt;mso-wrap-distance-left:9.05pt;mso-wrap-distance-right:9.05pt;mso-wrap-distance-top:0pt;mso-wrap-distance-bottom:0pt;margin-top:16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7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76"/>
                        </w:rPr>
                        <w:t>Jimmy Jordan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</w:rPr>
                        <w:t>November 22, 2019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</w:rPr>
                        <w:t>Rest In Pe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/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9:40:00Z</dcterms:created>
  <dc:creator>Danny Morning</dc:creator>
  <dc:description/>
  <dc:language>en-US</dc:language>
  <cp:lastModifiedBy>Hazel</cp:lastModifiedBy>
  <cp:lastPrinted>2020-01-27T14:14:00Z</cp:lastPrinted>
  <dcterms:modified xsi:type="dcterms:W3CDTF">2020-12-06T11:48:00Z</dcterms:modified>
  <cp:revision>4</cp:revision>
  <dc:subject/>
  <dc:title> </dc:title>
</cp:coreProperties>
</file>