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IE" w:eastAsia="en-US"/>
        </w:rPr>
      </w:pPr>
      <w:r>
        <w:rPr>
          <w:sz w:val="20"/>
          <w:lang w:val="en-I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1257300</wp:posOffset>
            </wp:positionV>
            <wp:extent cx="770255" cy="1371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19" r="-3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2514600</wp:posOffset>
                </wp:positionV>
                <wp:extent cx="4997450" cy="1714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80"/>
                              </w:rPr>
                              <w:t>Jimmy Jordan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14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5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56"/>
                              </w:rPr>
                              <w:t>November 22, 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z w:val="14"/>
                                <w:lang w:val="en-IE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  <w:sz w:val="14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5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56"/>
                              </w:rPr>
                              <w:t>Rest In Pe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z w:val="56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5pt;height:135pt;mso-wrap-distance-left:9.05pt;mso-wrap-distance-right:9.05pt;mso-wrap-distance-top:0pt;mso-wrap-distance-bottom:0pt;margin-top:198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8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80"/>
                        </w:rPr>
                        <w:t>Jimmy Jordan</w:t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14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5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56"/>
                        </w:rPr>
                        <w:t>November 22, 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33333"/>
                          <w:sz w:val="14"/>
                          <w:lang w:val="en-IE"/>
                        </w:rPr>
                      </w:pPr>
                      <w:r>
                        <w:rPr>
                          <w:rFonts w:cs="Times New Roman"/>
                          <w:color w:val="333333"/>
                          <w:sz w:val="14"/>
                          <w:lang w:val="en-IE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5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56"/>
                        </w:rPr>
                        <w:t>Rest In Pe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33333"/>
                          <w:sz w:val="56"/>
                        </w:rPr>
                      </w:pPr>
                      <w:r>
                        <w:rPr>
                          <w:rFonts w:cs="Times New Roman"/>
                          <w:color w:val="333333"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287" w:gutter="0" w:header="0" w:top="902" w:footer="0" w:bottom="84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English Text MT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ld English Text MT" w:hAnsi="Old English Text MT" w:cs="Old English Text MT"/>
      <w:sz w:val="48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20:05:00Z</dcterms:created>
  <dc:creator>Danny Morning</dc:creator>
  <dc:description/>
  <dc:language>en-US</dc:language>
  <cp:lastModifiedBy>Hazel</cp:lastModifiedBy>
  <cp:lastPrinted>2020-01-27T14:14:00Z</cp:lastPrinted>
  <dcterms:modified xsi:type="dcterms:W3CDTF">2020-11-28T12:52:00Z</dcterms:modified>
  <cp:revision>3</cp:revision>
  <dc:subject/>
  <dc:title> </dc:title>
</cp:coreProperties>
</file>